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: BI.I.271.3.202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omyśl Wielki, 27.04.2021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Radomyśl Wiel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ynek 3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9-310 Radomyśl Wiel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stniczący w postępowaniu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7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ostępowania o udzielenie zamówienia publicznego prowadzonego w trybie podstawowym na podstawie art. 275 pkt 1 ustawy Pzp na zadanie pod nazwą: </w:t>
      </w:r>
      <w:r>
        <w:rPr>
          <w:rFonts w:cs="Calibri" w:ascii="Calibri" w:hAnsi="Calibri"/>
          <w:b/>
          <w:sz w:val="22"/>
          <w:szCs w:val="22"/>
        </w:rPr>
        <w:t>„Budowa budynku usługowego w Radomyślu Wielkim- Rynek 13”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reść zapytań i wyjaśnienia zapisów treśc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pecyfikacji istotnych warunków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godnie z art. 284 ust. 6 ustawy z dnia 11 września 2019 r. - Prawo zamówie</w:t>
      </w:r>
      <w:r>
        <w:rPr>
          <w:rFonts w:eastAsia="TimesNewRoman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 (tekst jedn. Dz. U. z 2019 r., poz. 2019 ze zm.), zw. dalej „ustawą PZP”, Zamawiający przekazuje wszystkim Wykonawcom uczestniczącym w postępowaniu treść pytań i odpowiedzi dotyczących zapisów treści specyfikacji warunków zamówienia.</w:t>
      </w:r>
    </w:p>
    <w:p>
      <w:pPr>
        <w:pStyle w:val="Normal"/>
        <w:spacing w:lineRule="auto" w:line="276"/>
        <w:ind w:right="113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1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dołączenie do dokumentacji projektowej schematu kotłowni gazowej - w chwili obecnej brak jest możliwości weryfikacji poprawności ilości w przedmiarze dołączonym do dokumentacji przetargow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nie wymaga schematu kotłowni, schemat nie był opracowany. Wycenić zgodnie z przedmiarem robó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2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uzupełnienie kosztorysu o dostawę stacji uzdatniania wody - zgodnie z opisem instalacji, brak w przedmiarz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w pozycji przedmiarowej  nr 4.2.40  uwzględnić dostawę stacji uzdatniania wod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3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onym przedmiarze występują powtórzone pozycje dotyczące elementów technologii kotłowni, proszę o wskazanie prawidłowych pozycj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wycenie należy pominąć element. 4.1. (poz. 4.1.1 do 4.1.18), które zostały wstawione omyłkowo w przedmiarze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4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weryfikację i poprawę pozycji dotyczących naczyń przeponowych i zasobnika c.w.u. - niezgodność przedmiaru z opisem do projekt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przyjąć naczynie zbiorcze przeponowe 17 l. i 12 l. jak w/w przedmiarz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5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szę o załączenie do dokumentacji karty doboru centrali wentylacyjnej ze wskazaniem podstawowych parametrów dobor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łącza karty doboru centrali wentylacyj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informację czy w budynku  projektowana jest instalacja ciepła technologicznego do central wentylacyjn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ana  jest instalacja glikolowa do centra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7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wskazanie technologii wykonania obudowy kanałów wentylacyjnych prowadzonych na zewnątrz budynku oraz uzupełnienie przedmiaru o odpowiednie pozycj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dowy kanałów wentylacyjnych ujęte w przedmiarze - poz.7.1.1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8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informację jaką izolację ciepłochronną kanałów wentylacyjnych należy wycenić - zgodnie z opisem do projektu - wełna mineralna, czy zgodnie z przedmiarem wskazującym na zastosowanie płyt z pianki poliuretanow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olacja ma spełniać warunki izolacyjności ciep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 są zobowiązani uwzględnić udzielone odpowiedzi na pytania podczas sporządzania                           i składania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ózef Rybiński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Zamawiającego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itspanbold1">
    <w:name w:val="searchitspanbold1"/>
    <w:qFormat/>
    <w:rPr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earchitspanbold">
    <w:name w:val="searchitspanbol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59:00Z</dcterms:created>
  <dc:creator>Marcin Dudek</dc:creator>
  <dc:description/>
  <cp:keywords/>
  <dc:language>en-US</dc:language>
  <cp:lastModifiedBy>Joanna Kulpa</cp:lastModifiedBy>
  <cp:lastPrinted>2021-04-23T10:57:00Z</cp:lastPrinted>
  <dcterms:modified xsi:type="dcterms:W3CDTF">2021-04-27T07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527275F455EE4CBB74117BFEC14D48</vt:lpwstr>
  </property>
</Properties>
</file>